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ebook Usage Survey of Randomly Selected School Districts</w:t>
      </w:r>
    </w:p>
    <w:p>
      <w:pPr>
        <w:pStyle w:val="Normal"/>
        <w:jc w:val="center"/>
        <w:rPr/>
      </w:pPr>
      <w:r>
        <w:rPr/>
        <w:t>May 6, 2010</w:t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tric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8"/>
                <w:szCs w:val="8"/>
              </w:rPr>
            </w:pPr>
            <w:r>
              <w:rPr>
                <w:b/>
                <w:color w:val="00B050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B050"/>
                <w:sz w:val="24"/>
                <w:szCs w:val="24"/>
              </w:rPr>
              <w:t>Allow</w:t>
            </w:r>
            <w:r>
              <w:rPr>
                <w:b/>
                <w:sz w:val="24"/>
                <w:szCs w:val="24"/>
              </w:rPr>
              <w:t xml:space="preserve"> Facebook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8"/>
                <w:szCs w:val="8"/>
              </w:rPr>
            </w:pPr>
            <w:r>
              <w:rPr>
                <w:b/>
                <w:color w:val="00B050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B050"/>
                <w:sz w:val="24"/>
                <w:szCs w:val="24"/>
              </w:rPr>
              <w:t>Allow</w:t>
            </w:r>
            <w:r>
              <w:rPr>
                <w:b/>
                <w:sz w:val="24"/>
                <w:szCs w:val="24"/>
              </w:rPr>
              <w:t xml:space="preserve"> Facebook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FF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strict and/or School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cebook page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ka-Hennep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wo high schools have FB pages that look like they could be official but are not; will be starting a district page by fall and will be recommending that all middle schools and high schools have pages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omingt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Can access with a login and password but haven’t advertised much to staff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But intend to start a district page this summer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ffalo-Hanover-Montros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unity Ed has a page and considering a district page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rnsville-Eagan-Sava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enerally block on student computers but can unblock for classroom projects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A district FB fan page and about one-fourth of schools have a page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sk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unity Ed has a FB page and considering a district pag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ingt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evil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urrently allow for only a select few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eir ALC has a FB page and a district page is coming soon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netonk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lumni page managed by the district; high school fan page coming and district page being discussed by board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orhea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undsview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District page and one per high school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th St. Pau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But will be starting to allow for administrators firs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But some groups/activities within the schools have FB pages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o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o-Maple Grov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everal schools piloting the use of student personal technology in the classroom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But intend to start district pag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summer; currently have a district Twitter accoun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or Lake-Savag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ommunity Ed has a page; district page is in the works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binsda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 Washington Coun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. Louis Park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llwate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yzat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urrently allow for only a select few to manage district page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t St. Paul-Mendota Heights-Eag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But currently working on guidelines for acceptable use to open up usage to all staff and students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Currently allow for only a select few to manage district page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rict page up and are developing school pages; some schools already have alumni pages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17 NO</w:t>
            </w:r>
            <w:r>
              <w:rPr>
                <w:b/>
                <w:sz w:val="18"/>
                <w:szCs w:val="18"/>
              </w:rPr>
              <w:t xml:space="preserve"> / </w:t>
            </w:r>
            <w:r>
              <w:rPr>
                <w:b/>
                <w:color w:val="00B050"/>
                <w:sz w:val="18"/>
                <w:szCs w:val="18"/>
              </w:rPr>
              <w:t>3 Y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2 NO</w:t>
            </w:r>
            <w:r>
              <w:rPr>
                <w:b/>
                <w:sz w:val="18"/>
                <w:szCs w:val="18"/>
              </w:rPr>
              <w:t xml:space="preserve"> / </w:t>
            </w:r>
            <w:r>
              <w:rPr>
                <w:b/>
                <w:color w:val="00B050"/>
                <w:sz w:val="18"/>
                <w:szCs w:val="18"/>
              </w:rPr>
              <w:t>8 Y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</w:rPr>
              <w:t>10 NO</w:t>
            </w:r>
            <w:r>
              <w:rPr>
                <w:b/>
                <w:sz w:val="18"/>
                <w:szCs w:val="18"/>
              </w:rPr>
              <w:t xml:space="preserve"> / </w:t>
            </w:r>
            <w:r>
              <w:rPr>
                <w:b/>
                <w:color w:val="00B050"/>
                <w:sz w:val="18"/>
                <w:szCs w:val="18"/>
              </w:rPr>
              <w:t>10 Y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9:48:00Z</dcterms:created>
  <dc:creator>Taschner, Tony</dc:creator>
  <dc:description/>
  <cp:keywords/>
  <dc:language>en-US</dc:language>
  <cp:lastModifiedBy> </cp:lastModifiedBy>
  <cp:lastPrinted>2010-05-10T10:39:00Z</cp:lastPrinted>
  <dcterms:modified xsi:type="dcterms:W3CDTF">2011-02-26T19:48:00Z</dcterms:modified>
  <cp:revision>2</cp:revision>
  <dc:subject/>
  <dc:title/>
</cp:coreProperties>
</file>